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"/>
        <w:gridCol w:w="1800"/>
        <w:gridCol w:w="4052"/>
        <w:gridCol w:w="1800"/>
        <w:gridCol w:w="2000"/>
        <w:gridCol w:w="1052"/>
        <w:gridCol w:w="1500"/>
        <w:gridCol w:w="1500"/>
      </w:tblGrid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 208</w:t>
            </w:r>
          </w:p>
        </w:tc>
        <w:tc>
          <w:tcPr>
            <w:tcW w:w="40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 208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Белокуриха,ул.Ак.Мясникова д.№14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2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электроосвещение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9.20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7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.32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лобальные начисления: Н15= 1.15, Н16= 1.1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ЭЛЕKТРООСВЕЩЕHИЕ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3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кабеля, 100 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6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9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9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 креплением накладными скобами, полосками с установкой ответвительных коробок 2-4-жильный сечением жилы до 16 мм2, 100 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81.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9.8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83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3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7.81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4.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.7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6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.35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11= 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0-90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ВВГ3*1,5, 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2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11.06*1.0694/4.5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91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етка штепсельная неутопленного типа при открытой проводке, 100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4.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.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66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9.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1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11= 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49-404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етка штепсельная РШ-п-2-0-03-10/42 УХЛ4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93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тильник для ламп накаливания потолочный или настенный с креплением винтами для помещений с нормальными условиями среды одноламповый, 100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37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24.9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.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8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7.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4.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1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11= 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46-9999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тильник дежурного освещения. типа ДС-19 УХЛ4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3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27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.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11= 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45-000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ключатели автоматические АП50Б 3МТ У3 I-63А, шт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по установленным конструкциям, по стенам с креплением скобами, диаметр, мм, до 25, 100 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08.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6.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7.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.9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5.8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9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29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11= 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03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сварные водогазопроводные с резьбой оцинкованные легкие диаметр условного прохода 25 мм, толщина стенки 2.8 мм, 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09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54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5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1.58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1.304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54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5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1.58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1.3046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45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5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1.58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1.304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1; %=95 - по стр. 2, 4, 6, 8, 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, 2, 4, 6, 8, 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 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 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т.ч. Вспомогательные материалы на монтаж (%=2 - по стр. 2, 4, 6, 8, 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 3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7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атериал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8 7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9 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 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С К=0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 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 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4 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хнический надзор (приказ №36от 15.02.2005г.прил.2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9 6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НЕПРЕДВИДЕННЫМИ ЗАТРАТ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8 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С ОБОРУДОВАНИ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8 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 7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9 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пова Е.М.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 * 14 * 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80926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7:24:00Z</dcterms:created>
  <dc:creator>Zver</dc:creator>
  <dc:description/>
  <cp:keywords/>
  <dc:language>en-US</dc:language>
  <cp:lastModifiedBy>Zver</cp:lastModifiedBy>
  <dcterms:modified xsi:type="dcterms:W3CDTF">2009-03-04T17:24:00Z</dcterms:modified>
  <cp:revision>3</cp:revision>
  <dc:subject/>
  <dc:title/>
</cp:coreProperties>
</file>